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0077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48800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0125837"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87442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85930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